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Athletic Taping and Bracing</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Adolescent Health Problems / Health II; Sport, Recreation, and Entertainment Applications; English II; Fitness Lifestyle Design / Intermediate Weight Training</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r>
              <w:rPr>
                <w:rFonts w:cs="Arial" w:ascii="Arial" w:hAnsi="Arial"/>
                <w:vertAlign w:val="superscript"/>
              </w:rPr>
              <w:t>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2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learn advanced taping and bracing techniques and will apply them in a practical setting. Students will also learn promotional strategies to market various types of athletic tape and braces.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olescent Health Problems / Health I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 Recreation, and Entertainment Applicatio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I</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tness Lifestyle Design / Intermediate Weight Training</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learn advanced taping and bracing techniques that they will be able to apply to their athletic training experiences.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about the need for various types of tape and braces and their functions and will develop and market new types of products for the athletic populati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write and deliver persuasion speeches comparing their taping/bracing technique or product with other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learn about different supportive braces and taping techniques commonly used in weight lifting. </w:t>
            </w:r>
          </w:p>
        </w:tc>
      </w:tr>
    </w:tbl>
    <w:p>
      <w:pPr>
        <w:pStyle w:val="Normal"/>
        <w:jc w:val="center"/>
        <w:rPr/>
      </w:pPr>
      <w:r>
        <w:rPr/>
      </w:r>
    </w:p>
    <w:p>
      <w:pPr>
        <w:pStyle w:val="Normal"/>
        <w:ind w:hanging="720"/>
        <w:rPr>
          <w:color w:val="000000"/>
          <w:sz w:val="28"/>
        </w:rPr>
      </w:pPr>
      <w:r>
        <w:rPr>
          <w:color w:val="000000"/>
          <w:sz w:val="28"/>
        </w:rPr>
      </w:r>
      <w:r>
        <w:br w:type="page"/>
      </w:r>
    </w:p>
    <w:p>
      <w:pPr>
        <w:pStyle w:val="Normal"/>
        <w:ind w:hanging="720"/>
        <w:rPr/>
      </w:pPr>
      <w:r>
        <w:rPr>
          <w:rFonts w:cs="Arial" w:ascii="Arial" w:hAnsi="Arial"/>
          <w:b/>
          <w:color w:val="000000"/>
          <w:sz w:val="28"/>
        </w:rPr>
        <w:t xml:space="preserve">Lesson Instructions for Adolescent Health Problems / Health 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HE.A.1.4.1, HE.A.1.4.2, PE.A.3.4.1, PE.A.3.4.4</w:t>
            </w:r>
          </w:p>
          <w:p>
            <w:pPr>
              <w:pStyle w:val="Normal"/>
              <w:rPr>
                <w:rFonts w:ascii="Arial" w:hAnsi="Arial" w:cs="Arial"/>
                <w:b/>
                <w:b/>
                <w:color w:val="000000"/>
              </w:rPr>
            </w:pPr>
            <w:r>
              <w:rPr>
                <w:rFonts w:cs="Arial" w:ascii="Arial" w:hAnsi="Arial"/>
                <w:b/>
                <w:color w:val="000000"/>
              </w:rPr>
              <w:t>Rigor &amp; Relevance (quadrant): 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eacher will provide information regarding various taping and bracing techniques. The teacher will demonstrate the correct procedure for the students and will then lead a hands-on session for the student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Students will learn about more advanced taping and bracing techniques that were not previously covered in other classes. Then will then apply the information that was given to them and practice each of the techniques so that they will be able to utilize them practically in their extracurricular athletic training assignment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Initially students will work individually to learn each technique. After the teacher has given the demonstration, the students will then work in pairs (or small groups) to practice each techniqu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Students will be assessed with a predetermined rubric at the end of the unit on their ability to appropriately apply each taping or bracing technique that was taugh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writing utensils, hand-outs, athletic tape, brac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Textboo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Sport, Recreation, and Entertainment Application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17.01, 17.02, 17.03, 17.04, 17.05, 17.06, 17.07, 17.08, 17.09, 17.11</w:t>
            </w:r>
          </w:p>
          <w:p>
            <w:pPr>
              <w:pStyle w:val="Normal"/>
              <w:rPr>
                <w:rFonts w:ascii="Arial" w:hAnsi="Arial" w:cs="Arial"/>
                <w:b/>
                <w:b/>
                <w:color w:val="000000"/>
              </w:rPr>
            </w:pPr>
            <w:r>
              <w:rPr>
                <w:rFonts w:cs="Arial" w:ascii="Arial" w:hAnsi="Arial"/>
                <w:b/>
                <w:color w:val="000000"/>
              </w:rPr>
              <w:t>Rigor &amp; Relevance (quadrant): A,B,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eacher will address the students on the fundamentals of developing a marketing plan. Teacher will provide the students with basic information on the rationale for taping and bracing. (Teacher may also choose to have a guest speaker talk to the students on this topic) Teacher will explain how to develop a new product and promote that product. The teacher will then have the students develop a new taping or bracing product or design a new advertisement for an existing product. The teacher will explain to the student the proper way to promote their product to the athletic population.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tudents will learn about different taping and bracing techniques and products. They will learn how to market a new product to a target population and then will be expected to develop their own product or design a new advertisement for an existing produc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work in pairs or small groups to develop their market pla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eacher assessment based on a grading rubric for the product that the students are promoting.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posterboard, magazines, colored pencils, markers, art supplie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English 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B.1.4; LA.B.2.4; LA.C.1.4</w:t>
            </w:r>
          </w:p>
          <w:p>
            <w:pPr>
              <w:pStyle w:val="Normal"/>
              <w:rPr>
                <w:rFonts w:ascii="Arial" w:hAnsi="Arial" w:cs="Arial"/>
                <w:b/>
                <w:b/>
                <w:color w:val="000000"/>
              </w:rPr>
            </w:pPr>
            <w:r>
              <w:rPr>
                <w:rFonts w:cs="Arial" w:ascii="Arial" w:hAnsi="Arial"/>
                <w:b/>
                <w:color w:val="000000"/>
              </w:rPr>
              <w:t>Rigor &amp; Relevance (quadrant): A,B,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eacher will instruct the students on the proper way to write a persuasion paper and to deliver a persuasion speech. The teacher will then explain to the students how to develop a persuasion paper and speech for the new product or taping / bracing technique that they develop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tudents will gather information provided by the teacher on the techniques of writing a persuasion paper, delivering a persuasion speech, and public speaking skills. The students will then have to apply this information in order to write a persuasion speech explaining to the class why the others should use their product or taping / bracing procedure above the rest. The students will be responsible for delivering their speech to the rest of the clas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p>
          <w:p>
            <w:pPr>
              <w:pStyle w:val="Normal"/>
              <w:rPr>
                <w:rFonts w:ascii="Arial" w:hAnsi="Arial" w:cs="Arial"/>
                <w:color w:val="000000"/>
              </w:rPr>
            </w:pPr>
            <w:r>
              <w:rPr>
                <w:rFonts w:cs="Arial" w:ascii="Arial" w:hAnsi="Arial"/>
                <w:color w:val="000000"/>
              </w:rPr>
              <w:t xml:space="preserve">Students may work individually or in small groups. There will be two different deadlines – one for the paper and one for the present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tudents will receive 2 separate grades for this unit based on a teacher derived grading rubric– one for the paper and one for the speech.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any visual aids that are needed to help with the presentation of the chosen product or tape/bra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Textbooks, intern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Fitness Lifestyle Design / Intermediate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HE.A.1.4.1, HE.A.1.4.2, PE.A.3.4.1, PE.A.3.4.4</w:t>
            </w:r>
          </w:p>
          <w:p>
            <w:pPr>
              <w:pStyle w:val="Normal"/>
              <w:rPr>
                <w:rFonts w:ascii="Arial" w:hAnsi="Arial" w:cs="Arial"/>
                <w:b/>
                <w:b/>
                <w:color w:val="000000"/>
              </w:rPr>
            </w:pPr>
            <w:r>
              <w:rPr>
                <w:rFonts w:cs="Arial" w:ascii="Arial" w:hAnsi="Arial"/>
                <w:b/>
                <w:color w:val="000000"/>
              </w:rPr>
              <w:t>Rigor &amp; Relevance (quadrant): A,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eacher will provide information regarding various supportive taping and bracing techniques used in weight lifing. The teacher will demonstrate the correct procedure for the students and will then lead a hands-on session for the student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Students will learn about different supportive taping and bracing techniques used in strength training. Then will then apply the information that was given to them and practice each of the techniques so that they will be able to utilize them practically in their extracurricular strength and conditioning assignments if applicabl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Initially students will work individually to learn each technique or where to locate someone that knows how to perform each technique. After the teacher has given the demonstration, the students will then work in pairs (or small groups) to practice each techniqu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Students will be assessed with a predetermined rubric at the end of the unit on their ability to appropriately apply each taping or bracing technique that was demonstrat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writing utensils, hand-outs, athletic tape, brac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Textboo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42:00Z</dcterms:created>
  <dc:creator>sldisorb</dc:creator>
  <dc:description/>
  <cp:keywords/>
  <dc:language>en-US</dc:language>
  <cp:lastModifiedBy>sldisorb</cp:lastModifiedBy>
  <dcterms:modified xsi:type="dcterms:W3CDTF">2007-10-23T07:59:00Z</dcterms:modified>
  <cp:revision>13</cp:revision>
  <dc:subject/>
  <dc:title/>
</cp:coreProperties>
</file>